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ETING AGENDA AND MINUTES</w:t>
        <w:tab/>
        <w:tab/>
        <w:tab/>
        <w:tab/>
        <w:tab/>
        <w:tab/>
        <w:tab/>
        <w:tab/>
        <w:tab/>
        <w:tab/>
        <w:t xml:space="preserve">Meeting Number: </w:t>
      </w:r>
      <w:r>
        <w:rPr>
          <w:rFonts w:cs="Arial" w:ascii="Arial" w:hAnsi="Arial"/>
          <w:b/>
          <w:color w:val="FF0000"/>
        </w:rPr>
        <w:t>9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1625</wp:posOffset>
                </wp:positionH>
                <wp:positionV relativeFrom="paragraph">
                  <wp:posOffset>102235</wp:posOffset>
                </wp:positionV>
                <wp:extent cx="7095490" cy="1311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 of Team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PREPRIMARY COORDINATORS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Dat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Febrero 22 de 201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m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12:00 – 16:0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Location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Facilitato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Sidey Viedma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Record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Ben Pattenden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CO"/>
                              </w:rPr>
                              <w:t xml:space="preserve">Other Participant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s-CO"/>
                              </w:rPr>
                              <w:t xml:space="preserve">  Flor Herrera, Chachi Cabal, Adriana Yepes, y  Vicente Medin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03.25pt;mso-wrap-distance-left:9.05pt;mso-wrap-distance-right:9.05pt;mso-wrap-distance-top:0pt;mso-wrap-distance-bottom:0pt;margin-top:8.0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me of Team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PREPRIMARY COORDINATORS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Dat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Febrero 22 de 2013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im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12:00 – 16:0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 xml:space="preserve">Location: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Deputy´s Off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Facilitato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Sidey Viedma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  Recorde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Ben Pattenden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CO"/>
                        </w:rPr>
                        <w:t xml:space="preserve">Other Participants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s-CO"/>
                        </w:rPr>
                        <w:t xml:space="preserve">  Flor Herrera, Chachi Cabal, Adriana Yepes, y  Vicente Medin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3575</wp:posOffset>
                </wp:positionH>
                <wp:positionV relativeFrom="paragraph">
                  <wp:posOffset>102235</wp:posOffset>
                </wp:positionV>
                <wp:extent cx="1609090" cy="1180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Understa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 Inform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Recomme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Deci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F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Feedb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2.95pt;mso-wrap-distance-left:9.05pt;mso-wrap-distance-right:9.05pt;mso-wrap-distance-top:0pt;mso-wrap-distance-bottom:0pt;margin-top:8.05pt;mso-position-vertical-relative:text;margin-left:55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URPOS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Understa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 Inform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Recomme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D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Deci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F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Feedba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MEETING OUTCOMES:  Taking care of issues pertaining to the beginning of the school year in our current situation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6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9"/>
        <w:gridCol w:w="555"/>
        <w:gridCol w:w="9"/>
        <w:gridCol w:w="2670"/>
        <w:gridCol w:w="9"/>
        <w:gridCol w:w="6295"/>
        <w:gridCol w:w="3"/>
        <w:gridCol w:w="1256"/>
        <w:gridCol w:w="9"/>
        <w:gridCol w:w="1710"/>
        <w:gridCol w:w="19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ASK/TOPIC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GUIDING QUESTION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BACKGROUND AND PROCESS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ERSON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IME</w:t>
            </w:r>
          </w:p>
        </w:tc>
      </w:tr>
      <w:tr>
        <w:trPr>
          <w:trHeight w:val="77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resupuesto inversión de capital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Cuál es el pedido desde Lengua?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Terminar el pedido de inversión, dar  la última revisada para aprobar todo lo escrit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Conocer que se pide desde PE y bajo qué presupuesto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All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10 mi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82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Lista de útiles escolares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 ?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Revisar  las lista de útiles actualizadas por grado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All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5 mi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87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Mondays for Professional Development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Cómo organizar las nuevas fechas de desarrollo profesional?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Revisar las fechas de los lunes que tenemos para organizar equitativamente por áreas éstos días de capacitación en la Secci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All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10min.</w:t>
            </w:r>
          </w:p>
        </w:tc>
      </w:tr>
      <w:tr>
        <w:trPr>
          <w:trHeight w:val="72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Taller de Padres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D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Qué aprendizajes se tienen de esta serie de talleres por Grado?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Retroalimentar sobre los talleres en sí, conocer cuáles son las inquietudes de los padres según el grado al que pertenecen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Pi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min</w:t>
            </w:r>
          </w:p>
        </w:tc>
      </w:tr>
      <w:tr>
        <w:trPr>
          <w:trHeight w:val="91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0 th day of school celebration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Cuál va a hacer la agenda del día?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Compartir la estructura del día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Chach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10 min.</w:t>
            </w:r>
          </w:p>
        </w:tc>
      </w:tr>
      <w:tr>
        <w:trPr>
          <w:trHeight w:val="86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Compass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Qué se compartió en la reunión del SLT?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Compartir que se habló en esta reunión y la retroalimentación que se dio de las diferentes secciones. Decidir cuándo citaríamos a la representante de Compass, y cuál sería la mejor dinámica solo coordinadores, todo el equipo etc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Solicitudes del rector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SV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0min.</w:t>
            </w:r>
          </w:p>
        </w:tc>
      </w:tr>
      <w:tr>
        <w:trPr>
          <w:trHeight w:val="73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Plan Aseo Cafeteria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8. Baños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D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Qué hace la Preprimaria frente a las normas de aseo en la cafetería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Qué estrategia se puede desarrollar para evitar las diferentes situaciones en los baños?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Realizar una lista de cosas que realizamos para favorecer la conciencia de ser limpio con el espacio que compartim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Retomar posibles estrategias que ya no aplicamos y funcionaron en su momen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Establecer un compromiso de trabajo y cumplimiento a través de nuevos acuerdos entre todos. (trabajar por grado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Desarrollar un plan de acción frente al mal uso en ocasiones de los baños de los niños de kínder y primero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All 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15mi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15min.</w:t>
            </w:r>
          </w:p>
        </w:tc>
      </w:tr>
      <w:tr>
        <w:trPr>
          <w:trHeight w:val="225" w:hRule="atLeast"/>
        </w:trPr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iObservation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Cuáles serían las días de observación?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Informar al equipo que va a tener lugar la observación formal de una clase. Por lo tanto los profesores deberán escoger dando al menos dos opciones de día, periodo, clase etc  para esa observación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s-CO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SV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70" w:hanging="0"/>
              <w:rPr/>
            </w:pPr>
            <w:r>
              <w:rPr>
                <w:rFonts w:eastAsia="Arial" w:cs="Arial" w:ascii="Arial" w:hAnsi="Arial"/>
                <w:lang w:val="es-C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7min.</w:t>
            </w:r>
          </w:p>
        </w:tc>
      </w:tr>
    </w:tbl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348"/>
        <w:gridCol w:w="1417"/>
        <w:gridCol w:w="1559"/>
      </w:tblGrid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 point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set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 poi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onsi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du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und Table (A.O.B.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eeks for report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w duty for new adventure playgroun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r. Seuss birthday at Colegio Bolivar 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1134" w:right="1440" w:gutter="0" w:header="709" w:top="765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6633" w:leader="none"/>
        <w:tab w:val="right" w:pos="13266" w:leader="none"/>
      </w:tabs>
      <w:rPr/>
    </w:pPr>
    <w:r>
      <w:rPr>
        <w:lang w:val="es-ES"/>
      </w:rPr>
      <w:t xml:space="preserve"> </w:t>
    </w:r>
    <w:r>
      <w:rPr/>
      <w:tab/>
      <w:tab/>
    </w:r>
    <w:r>
      <w:rPr>
        <w:rFonts w:cs="Helvetica" w:ascii="Helvetica" w:hAnsi="Helvetica"/>
        <w:lang w:val="es-ES" w:eastAsia="es-ES"/>
      </w:rPr>
      <w:drawing>
        <wp:inline distT="0" distB="0" distL="0" distR="0">
          <wp:extent cx="1290320" cy="5403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2" r="-1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9032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rafodelista">
    <w:name w:val="Párrafo de lista"/>
    <w:basedOn w:val="Normal"/>
    <w:qFormat/>
    <w:pPr>
      <w:spacing w:before="240" w:after="0"/>
      <w:ind w:left="720" w:right="567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5:30:00Z</dcterms:created>
  <dc:creator>CAC</dc:creator>
  <dc:description/>
  <dc:language>en-US</dc:language>
  <cp:lastModifiedBy>Sidey</cp:lastModifiedBy>
  <dcterms:modified xsi:type="dcterms:W3CDTF">2013-02-22T05:32:00Z</dcterms:modified>
  <cp:revision>6</cp:revision>
  <dc:subject/>
  <dc:title>COLEGIO ANGLO COLOMBIANO</dc:title>
</cp:coreProperties>
</file>